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Music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5657" w:dyaOrig="5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0.55pt;width:174.55pt;height:182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4031676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Sing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Playing a musical instrument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Remembering song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Making up song lyric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Tapping and clapp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Writing jingl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Composing music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Performing music for a group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Listening to music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Understanding music</w:t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1:00Z</dcterms:created>
  <dc:creator>Denise Margaret Tarlinton</dc:creator>
  <dc:description/>
  <dc:language>en-US</dc:language>
  <cp:lastModifiedBy>craig haggo</cp:lastModifiedBy>
  <dcterms:modified xsi:type="dcterms:W3CDTF">2011-02-20T05:41:00Z</dcterms:modified>
  <cp:revision>2</cp:revision>
  <dc:subject/>
  <dc:title>Music Smarts </dc:title>
</cp:coreProperties>
</file>